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33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12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27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2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24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01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02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62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67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87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71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40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28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0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2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