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91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19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381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575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58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19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60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68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50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0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4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92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52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