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140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013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125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829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792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286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841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16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373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153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803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186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604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558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953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964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841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