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192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0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134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802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280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04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83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831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935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512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401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8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904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909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656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