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534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150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718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627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544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350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88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063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30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870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846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851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787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