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716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01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873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04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194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920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583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78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264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186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34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146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060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729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3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2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83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