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301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748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587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240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624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628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564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150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098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876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040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263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784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624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224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