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800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495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817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12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109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186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739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00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523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150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186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546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752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