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87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012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29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89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903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30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727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037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986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78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53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594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791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279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74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687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