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060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61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590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218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169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715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774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10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066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190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221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90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168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183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047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