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73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14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242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907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688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872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769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007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52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694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596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26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692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44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716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584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835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