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039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1765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3793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9393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4879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6135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2381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8031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075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7843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5425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7704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364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53721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1512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