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537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3823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989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8165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3074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5449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5619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9670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8323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3129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053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863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6992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