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715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158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337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143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569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897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804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429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622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841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645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983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159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803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98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854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103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