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7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60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41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65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7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11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6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95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6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28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99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14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6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6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