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554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5893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6067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2607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357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5701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7432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4005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4712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8428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6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182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0645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