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623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876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361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388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32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930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279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826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259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026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577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711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43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631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032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22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994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