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976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057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771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439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566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49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534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077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58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590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912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738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622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16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035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