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245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63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939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363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58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920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90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160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262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197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120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664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183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