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62980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36835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50958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11648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803448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3924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68633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755919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54301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00626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10287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78947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94803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19454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32719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57316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65090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