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370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491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656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909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266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63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04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9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134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747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01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758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197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36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2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