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84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98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224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06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78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3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4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01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47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67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2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61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11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