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9961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3200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8640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2292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1263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63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3436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9844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4160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0593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21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937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1300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059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9131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245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3801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