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8476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40058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70370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25879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42400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522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373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48962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465661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71448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80734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4010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08721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2333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2706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