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882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649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653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797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593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53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493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002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957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699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565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4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763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