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220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869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47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72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3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83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13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178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38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96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6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74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52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09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49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5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60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