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181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650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02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93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12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6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24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94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34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991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44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877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36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268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25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