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40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63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350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397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601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28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69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23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820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33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34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895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