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345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808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833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219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972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332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46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88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314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231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984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798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279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447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47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737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893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