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323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370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4923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005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0374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053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8275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976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341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1965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539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883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08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298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2412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