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50526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676650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924328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130169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958128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555009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865355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546145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575400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058628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41291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74258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52861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