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777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469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674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3137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537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057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379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907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924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010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601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486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897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885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604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856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983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