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440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016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341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641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338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907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688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736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705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319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490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186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405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773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111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