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607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9961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7383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9444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592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9491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5427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432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6727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073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0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559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0211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