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053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633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852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968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491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96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595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235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761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23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87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397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492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45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452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70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626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