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68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730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307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893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787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146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940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430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11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263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660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963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921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548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847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