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5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338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69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15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51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99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484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108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03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23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581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34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23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