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085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659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154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083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43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74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21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991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71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584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21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521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3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45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71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436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168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