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540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452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072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908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653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479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743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42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423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94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431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69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776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639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34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