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76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99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38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443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612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232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886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308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686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533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60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50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494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