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587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596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755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960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78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437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612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035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57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542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198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414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74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000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996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855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402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