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3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6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6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38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03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00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191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38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282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9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8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6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379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