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9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473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252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96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0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776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038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39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548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27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6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502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622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