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832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078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001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371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698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290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182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950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902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720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74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250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873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771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594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158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796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