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419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33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363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238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441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877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816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139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129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038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097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056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087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915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387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