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549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922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605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529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559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994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08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17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357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307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378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37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251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