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43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235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050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439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50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80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666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69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78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26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994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16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54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536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33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510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26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