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65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0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5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5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61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00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90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3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244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67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50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780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73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12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