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0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834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978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327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86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46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91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051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84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857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52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300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635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