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598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034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864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438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08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465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904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543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191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79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573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496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912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201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5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646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692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